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onAsJur ___/15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CONTRATO DE PRESTAÇÃO DE SERVIÇOS</w:t>
      </w:r>
    </w:p>
    <w:p>
      <w:pPr>
        <w:pStyle w:val="Normal"/>
        <w:ind w:firstLine="141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spacing w:lineRule="auto" w:line="240"/>
        <w:ind w:firstLine="1418"/>
        <w:rPr/>
      </w:pPr>
      <w:r>
        <w:rPr/>
        <w:t>Contrato que celebram entre si, de um lado, o MUNICÍPIO DE NOVA CANDELÁRIA, Pessoa Jurídica de Direito Público Interno, inscrito no CNPJ sob o nº 01.602.258/0001-20, com sede administrativa na Prefeitura Municipal, sita à Rua São Francisco, nº 520, Centro, CEP 98.919-000, neste Município de Nova Candelária/RS, neste ato representado pelo seu Prefeito Municipal, Sr. Carlos Alberto Dick, brasileiro, casado, inscrito no CPF sob o nº 645.857.780-04, RG sob o nº 7035660419, expedido pela SSP/RS, residente e domiciliado na Rua Santa Clara, nº 276, Centro, neste Município, doravante denominado CONTRATANTE, e, de outro lado, a empresa _____________________, inscrita no CNPJ sob o nº ________________, com sede na ___________, nº ___, CEP ________, no Município de ____________/__, neste ato representada pelo Sr. ___________, brasileiro, ________, inscrito no CPF sob o nº _____________ e no RG sob o nº ___________, expedido pela ___/__, residente e domiciliado na ___________, nº ___, no Município de _____________/__, doravante denominada CONTRATADA, tem justo e convencionado as seguintes cláusulas contratuais: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Cláusula Primeira – Do Objeto</w:t>
      </w:r>
    </w:p>
    <w:p>
      <w:pPr>
        <w:pStyle w:val="TextBodyIndent"/>
        <w:spacing w:lineRule="auto" w:line="240"/>
        <w:ind w:firstLine="1418"/>
        <w:rPr/>
      </w:pPr>
      <w:r>
        <w:rPr/>
        <w:t>A CONTRATADA obriga-se a fornecer e executar os serviços de controle e monitoramento da qualidade da água c/ desinfecção de cloro, com a instalação de novos dosadores, em regime de comodato, com fornecimento dos insumos para cloração, exceto onde possui dosador líquido; fazer e emitir laudos das análises mensais e todos os serviços necessários a boa qualidade da água, limpeza inicial dos reservatórios de água em todos os poços e a cada 06 (seis) meses com a emissão de laudo dos 21 (vinte e um) poços artesianos nas localidades de Bom Jardim, Duas Esquinas – Linha Azevedo, Duas Esquinas – Linha Scheid, Lajeado Pardinho, Lajeado Ouriço, Linha Araçá, Linha Doze, Linha Fátima 1 (Rudi), Linha Fátima 3 (Romeu), Linha Ilhota, São Miguel do Reúno, Linha Pitanga, Lajeado Melancia, Linha Araçá – Linha Kelm, Campina, Sanga Bela, Santa Lúcia – Linha Grübler, Santa Lúcia – Linha Zimmer, Santo Antônio, Linha Rica 2 – Balneário Schafer e Linha Rica, atingindo 632 famílias; a CONTRATADA será responsável pela realização da leitura e regulagem do cloro residual livre; fornecimento de materiais e utensílios para teste de cloro residual livre em amostras de água, juntas de vedação dos dosadores; prestação de assistência e responsabilidade técnica com profissional na área de química; certificação semestral de limpeza dos reservatórios; fornecimento de parecer técnico mensal de controle nas análises; fornecimento de embalagens e materiais para recolhimento de amostras para análises; coleta e transporte das amostras de água ao laboratório de análise; fornecimento mensal de uma análise bacteriológica (coliformes totais e coliformes termotolerantes) em todos os poços; fornecimento mensal de uma análise físico-química (pH, cloro, cor, turbidez) em todos os poços. Nos poços de Santa Lúcia – Linha Grübler, São Miguel do Reúno, Linha Pitanga e Lajeado Melancia, onde existem dosadores líquidos, cujos irão permanecer, sendo que nestes poços a CONTRATADA deverá fornecer o cloro líquido (insumos) e prestar os mesmos serviços com a análise e desinfecção conforme descrição acima, em caso de inoperância dos mesmos, estes devem ser cedidos em comodato. A CONTRATADA deve prestar assistência técnica 24 (vinte e quatro) horas na manutenção dos equipamentos e insumos, sem cobrança adicional. Os serviços deverão ser prestados de acordo com a Portaria 2.914, de 12 de dezembro de 2011. Os novos dosadores, em regime de comodato, são estações compactas e simplificadas para tratamento e desinfecção microbiológica de água para o consumo humano, com as seguintes condições técnicas: a) efetuar a aplicação estável e contínua de cloro orgânico sólido/líquido; b) dispensar a utilização de energia elétrica em todo o processo de tratamento; c) operar mecanicamente através do fluxo hidrostático da água que é deslocada pela rede proveniente da captação ou do reservatório de água; d) ser totalmente fabricada em material anticorrosivo, com conexões para adaptação na adutora (entrada e saída) em PVC de 02 polegadas; e) possuir sistema de dispersão interna para homogeneização da solução aplicada; f) conter regulagem de microvazão para ajuste fino na liberação do cloro; g) conter dispositivos para reabastecimento do cloro sem interrupção no fornecimento de água; h) possuir registro de descarga e liberação de pressão; i) possuir tampa para reabastecimento com fechamento rápido através de borracha para vedação por esmagamento; j) operar em pressão hidrostática compatível; k) possuir dispositivo de ajuste automático para vazões, compatível para cada rede de água; l) conter abrigo próprio para os controles operacionais e contra intempéries, dispensando construção de obra civil; m) conter kit colorimétrico e reagentes para efetuar leitura imediata de cloro e pH; n) ter capacidade de carga mínima de 04 kg de insumos, num único compartimento para dosador de cloro sólido; o) possuir lacre de segurança. Os novos dosadores serão instalados nas localidades de Bom Jardim, Duas Esquinas – Linha Azevedo, Duas Esquinas – Linha Scheid, Linha Araçá, Linha Doze, Linha Fátima 1 (Rudi), Linha Fátima 3 (Romeu), Linha Ilhota, Linha Araçá – Linha Kelm, Campina, Sanga Bela, Santa Lúcia – Linha Zimmer, Santo Antônio, Linha Rica 2 – Balneário Schafer e Linha Rica, compreendendo a reposição de cloro nos dosadores instalados nos poços,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bCs/>
        </w:rPr>
        <w:t>Cláusula Segunda – Do Valor</w:t>
      </w:r>
    </w:p>
    <w:p>
      <w:pPr>
        <w:pStyle w:val="Normal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ONTRATANTE pagará a CONTRATADA, em contraprestação pela execução dos serviços de controle e monitoramento da qualidade da água c/ desinfecção de cloro, em 21 (vinte e um) poços artesianos, de que trata a Cláusula Primeira do presente contrato, o valor de R$ _________ (_____________________) mensais, sendo que, R$ _____ (__________________________) de material e R$ _________ (_________________________) de mão-de-obr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láusula Terceira – </w:t>
      </w:r>
      <w:r>
        <w:rPr>
          <w:rFonts w:cs="Arial" w:ascii="Arial" w:hAnsi="Arial"/>
          <w:b/>
          <w:sz w:val="24"/>
          <w:szCs w:val="24"/>
        </w:rPr>
        <w:t>Do Pagamento</w:t>
      </w:r>
    </w:p>
    <w:p>
      <w:pPr>
        <w:pStyle w:val="TextBodyIndent"/>
        <w:spacing w:lineRule="auto" w:line="240"/>
        <w:ind w:firstLine="1418"/>
        <w:rPr>
          <w:bCs/>
        </w:rPr>
      </w:pPr>
      <w:r>
        <w:rPr/>
        <w:t xml:space="preserve">O pagamento será efetuado contra empenho, em até 05 (cinco) dias úteis </w:t>
      </w:r>
      <w:r>
        <w:rPr>
          <w:szCs w:val="24"/>
        </w:rPr>
        <w:t>após a entrega da fatura, mediante a apresentação de Nota Fiscal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áusula Quarta – Do Prazo</w:t>
      </w:r>
    </w:p>
    <w:p>
      <w:pPr>
        <w:pStyle w:val="Normal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azo de validade do presente contrato é de 01 (um) ano, a contar da data deste instrumento, podendo ser prorrogado por iguais períodos, até o limite máximo de 60 (sessenta) meses, mediante termo aditiv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áusula Quinta – Dos Direitos e Obrigaçõe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– Dos Direitos</w:t>
      </w:r>
    </w:p>
    <w:p>
      <w:pPr>
        <w:pStyle w:val="Normal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ituem direitos da CONTRATANTE, receber o objeto deste contrato nas condições avençadas e da CONTRATADA perceber o valor ajustado na forma e prazo convencionado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 – Das Obrigações</w:t>
      </w:r>
    </w:p>
    <w:p>
      <w:pPr>
        <w:pStyle w:val="Normal"/>
        <w:ind w:firstLine="141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onstituem obrigações do CONTRATANTE:</w:t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bCs/>
          <w:sz w:val="24"/>
          <w:szCs w:val="24"/>
        </w:rPr>
        <w:t>a) efetuar o pagamento ajustado;</w:t>
      </w:r>
    </w:p>
    <w:p>
      <w:pPr>
        <w:pStyle w:val="Normal"/>
        <w:ind w:firstLine="141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) dar à CONTRATADA as condições necessárias a regular execução do contrato.</w:t>
      </w:r>
    </w:p>
    <w:p>
      <w:pPr>
        <w:pStyle w:val="Normal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ituem obrigações da CONTRATADA:</w:t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sz w:val="24"/>
          <w:szCs w:val="24"/>
        </w:rPr>
        <w:t>a) executar o objeto na forma ajustada;</w:t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sz w:val="24"/>
          <w:szCs w:val="24"/>
        </w:rPr>
        <w:t>b) assumir inteira responsabilidade pelas obrigações sociais e trabalhistas;</w:t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sz w:val="24"/>
          <w:szCs w:val="24"/>
        </w:rPr>
        <w:t>c) cumprir com as garantias apresentadas na proposta;</w:t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sz w:val="24"/>
          <w:szCs w:val="24"/>
        </w:rPr>
        <w:t>d) assumir inteira responsabilidade pelas obrigações fiscais decorrentes do presente contrato.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Cláusula </w:t>
      </w:r>
      <w:r>
        <w:rPr>
          <w:b/>
        </w:rPr>
        <w:t xml:space="preserve">Sexta </w:t>
      </w:r>
      <w:r>
        <w:rPr>
          <w:b/>
          <w:bCs/>
        </w:rPr>
        <w:t>– Da Rescisão</w:t>
      </w:r>
    </w:p>
    <w:p>
      <w:pPr>
        <w:pStyle w:val="Normal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contrato poderá ser rescindido:</w:t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sz w:val="24"/>
          <w:szCs w:val="24"/>
        </w:rPr>
        <w:t>a) por ato unilateral da Administração Pública nos casos dos incisos I a XII e XVII do art. 78 da Lei Federal nº 8.666/93, de 21 de junho de 1993 e suas alterações posteriores;</w:t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sz w:val="24"/>
          <w:szCs w:val="24"/>
        </w:rPr>
        <w:t>b) amigavelmente, por acordo entre as partes, reduzido a termo no processo de licitação, desde que haja conveniência para a Administração Pública;</w:t>
      </w:r>
    </w:p>
    <w:p>
      <w:pPr>
        <w:pStyle w:val="Normal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judicialmente, nos termos da legislação.</w:t>
      </w:r>
    </w:p>
    <w:p>
      <w:pPr>
        <w:pStyle w:val="Normal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scisão deste contrato implicará retenção de créditos decorrentes da contratação, até o limite dos prejuízos causados ao CONTRATANTE, bem como na assunção dos serviços pelo CONTRATANTE na forma que a mesma determinar.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Cláusula Sétima – Dos Acréscimos e Supressões</w:t>
      </w:r>
    </w:p>
    <w:p>
      <w:pPr>
        <w:pStyle w:val="TextBodyIndent"/>
        <w:spacing w:lineRule="auto" w:line="240"/>
        <w:ind w:firstLine="1418"/>
        <w:rPr>
          <w:bCs/>
        </w:rPr>
      </w:pPr>
      <w:r>
        <w:rPr/>
        <w:t>São admitidas possíveis supressões ou acréscimos de acordo com o art. 65, II, § 1º da Lei Federal nº 8.666/93 e suas alterações posteriores.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bCs/>
        </w:rPr>
        <w:t xml:space="preserve">Cláusula </w:t>
      </w:r>
      <w:r>
        <w:rPr>
          <w:b/>
          <w:szCs w:val="24"/>
        </w:rPr>
        <w:t>Oitava</w:t>
      </w:r>
      <w:r>
        <w:rPr>
          <w:b/>
          <w:bCs/>
        </w:rPr>
        <w:t xml:space="preserve"> – Da Dotação Orçamentária</w:t>
      </w:r>
    </w:p>
    <w:p>
      <w:pPr>
        <w:pStyle w:val="TextBodyIndent"/>
        <w:spacing w:lineRule="auto" w:line="240"/>
        <w:ind w:firstLine="1418"/>
        <w:rPr>
          <w:szCs w:val="24"/>
        </w:rPr>
      </w:pPr>
      <w:r>
        <w:rPr>
          <w:szCs w:val="24"/>
        </w:rPr>
        <w:t>O CONTRATANTE servir-se-á das seguintes Dotações Orçamentárias para liquidação das despesas geradas a partir do presente contrato:</w:t>
      </w:r>
    </w:p>
    <w:p>
      <w:pPr>
        <w:pStyle w:val="TextBodyIndent"/>
        <w:spacing w:lineRule="auto" w:line="240"/>
        <w:ind w:firstLine="1418"/>
        <w:rPr/>
      </w:pPr>
      <w:r>
        <w:rPr/>
        <w:t>2,100 – Secretaria de Obras e Viação – Manutenção e Ampliação de Rede de Água – Interior</w:t>
      </w:r>
    </w:p>
    <w:p>
      <w:pPr>
        <w:pStyle w:val="TextBodyIndent"/>
        <w:spacing w:lineRule="auto" w:line="240"/>
        <w:ind w:firstLine="2268"/>
        <w:rPr/>
      </w:pPr>
      <w:r>
        <w:rPr/>
        <w:t>339030 – Material de Consumo</w:t>
      </w:r>
    </w:p>
    <w:p>
      <w:pPr>
        <w:pStyle w:val="TextBodyIndent"/>
        <w:spacing w:lineRule="auto" w:line="240"/>
        <w:ind w:firstLine="2268"/>
        <w:rPr/>
      </w:pPr>
      <w:r>
        <w:rPr/>
        <w:t>339039 – Outros Serviços de Terceiros – Pessoa Jurídica</w:t>
      </w:r>
    </w:p>
    <w:p>
      <w:pPr>
        <w:pStyle w:val="TextBodyIndent"/>
        <w:spacing w:lineRule="auto" w:line="240"/>
        <w:ind w:firstLine="2268"/>
        <w:rPr/>
      </w:pPr>
      <w:r>
        <w:rPr/>
      </w:r>
    </w:p>
    <w:p>
      <w:pPr>
        <w:pStyle w:val="TextBodyIndent"/>
        <w:suppressAutoHyphens w:val="true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Cláusula Nona – Das Penalidades e Das Multas</w:t>
      </w:r>
    </w:p>
    <w:p>
      <w:pPr>
        <w:pStyle w:val="Normal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NTRATADA sujeita-se às seguintes penalidades:</w:t>
      </w:r>
    </w:p>
    <w:p>
      <w:pPr>
        <w:pStyle w:val="Normal"/>
        <w:ind w:firstLine="141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) advertência, por escrito, sempre que ocorrerem pequenas irregularidades, para as quais haja concorrido;</w:t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bCs/>
          <w:sz w:val="24"/>
          <w:szCs w:val="24"/>
        </w:rPr>
        <w:t>b) multa de 10% (dez porcento) sobre o valor contratado;</w:t>
      </w:r>
    </w:p>
    <w:p>
      <w:pPr>
        <w:pStyle w:val="Normal"/>
        <w:ind w:firstLine="141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c) pena de escolher dentre uma das 03 (três) penalidades, previstas no art. 87 da Lei Federal nº 8.666/93 </w:t>
      </w:r>
      <w:r>
        <w:rPr>
          <w:rFonts w:cs="Arial" w:ascii="Arial" w:hAnsi="Arial"/>
          <w:sz w:val="24"/>
          <w:szCs w:val="24"/>
        </w:rPr>
        <w:t>e suas alterações posteriores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bCs/>
        </w:rPr>
        <w:t xml:space="preserve">Cláusula </w:t>
      </w:r>
      <w:r>
        <w:rPr>
          <w:b/>
          <w:szCs w:val="24"/>
        </w:rPr>
        <w:t>Décima</w:t>
      </w:r>
      <w:r>
        <w:rPr>
          <w:b/>
          <w:bCs/>
        </w:rPr>
        <w:t xml:space="preserve"> – Do Registro</w:t>
      </w:r>
    </w:p>
    <w:p>
      <w:pPr>
        <w:pStyle w:val="TextBodyIndent"/>
        <w:spacing w:lineRule="auto" w:line="240"/>
        <w:ind w:firstLine="1418"/>
        <w:rPr/>
      </w:pPr>
      <w:r>
        <w:rPr/>
        <w:t>A CONTRATADA está registrada no Conselho Regional de Química da __ Região do __ sob o nº _____, tendo como responsável técnico, o Sr. _________, registrado no CRQ __ Região/__ sob nº ________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Cláusula Décima </w:t>
      </w:r>
      <w:r>
        <w:rPr>
          <w:rFonts w:cs="Arial" w:ascii="Arial" w:hAnsi="Arial"/>
          <w:b/>
          <w:bCs/>
          <w:sz w:val="24"/>
          <w:szCs w:val="24"/>
        </w:rPr>
        <w:t>Primeira</w:t>
      </w:r>
      <w:r>
        <w:rPr>
          <w:rFonts w:cs="Arial" w:ascii="Arial" w:hAnsi="Arial"/>
          <w:b/>
          <w:sz w:val="24"/>
          <w:szCs w:val="24"/>
        </w:rPr>
        <w:t xml:space="preserve"> – Do Fundamento Legal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esente contrato tem seu respectivo fundamento e finalidade na consecução do objeto contratado, descrito na Cláusula Primeira, constante no processo de licitação, modalidade Tomada de Preços nº 013/2015, regendo-se pela Lei Federal nº 8.666/93, de 21 de junho de 1993 e suas alterações posteriores, bem como a legislação pertinente, e ainda pelas condições do edital da licitação referida, pelos termos da proposta e pelas cláusulas a seguir expressas, definidoras dos direitos, obrigações e responsabilidades das partes.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bCs/>
        </w:rPr>
        <w:t>Cláusula Décima Segunda – Do Fiscal</w:t>
      </w:r>
    </w:p>
    <w:p>
      <w:pPr>
        <w:pStyle w:val="TextBodyIndent"/>
        <w:spacing w:lineRule="auto" w:line="240"/>
        <w:ind w:firstLine="1418"/>
        <w:rPr>
          <w:bCs/>
        </w:rPr>
      </w:pPr>
      <w:r>
        <w:rPr>
          <w:szCs w:val="24"/>
        </w:rPr>
        <w:t>A servidora Luciane Weber realizará a fiscalização do presente contrato.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bCs/>
        </w:rPr>
        <w:t>Cláusula Décima Terceira – Das Condições Gerais</w:t>
      </w:r>
    </w:p>
    <w:p>
      <w:pPr>
        <w:pStyle w:val="TextBodyIndent"/>
        <w:spacing w:lineRule="auto" w:line="240"/>
        <w:ind w:firstLine="1418"/>
        <w:rPr>
          <w:szCs w:val="24"/>
        </w:rPr>
      </w:pPr>
      <w:r>
        <w:rPr>
          <w:szCs w:val="24"/>
        </w:rPr>
        <w:t>O preço será pago pelo CONTRATANTE conforme discriminado na Cláusula Segunda, correspondente a todo material fornecido, mão-de-obra empregada, responsabilidade técnica, encargos sociais, seguro, tributos, entre outros, empregada no período, não cabendo mais nenhuma importância a ser saldada pelo CONTRATANTE a CONTRATADA.</w:t>
      </w:r>
    </w:p>
    <w:p>
      <w:pPr>
        <w:pStyle w:val="TextBodyIndent"/>
        <w:spacing w:lineRule="auto" w:line="240"/>
        <w:ind w:firstLine="1418"/>
        <w:rPr/>
      </w:pPr>
      <w:r>
        <w:rPr/>
        <w:t>A CONTRATADA deverá recolher, a título de ISSQN, aos cofres do CONTRATANTE, o equivalente a alíquota estabelecida na Lei Tributária local.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bCs/>
        </w:rPr>
        <w:t>Cláusula Décima Quarta – Do Foro</w:t>
      </w:r>
    </w:p>
    <w:p>
      <w:pPr>
        <w:pStyle w:val="TextBodyIndent"/>
        <w:spacing w:lineRule="auto" w:line="240"/>
        <w:ind w:firstLine="1418"/>
        <w:rPr/>
      </w:pPr>
      <w:r>
        <w:rPr/>
        <w:t>Fica eleito o fórum de Três de Maio/RS, com renuncia de qualquer outro, por mais privilegiado que seja para dirimir as dúvidas do presente contrato.</w:t>
      </w:r>
    </w:p>
    <w:p>
      <w:pPr>
        <w:pStyle w:val="TextBodyIndent"/>
        <w:spacing w:lineRule="auto" w:line="240"/>
        <w:ind w:firstLine="1418"/>
        <w:rPr/>
      </w:pPr>
      <w:r>
        <w:rPr/>
        <w:t>Para todos os efeitos, lavrou-se o presente aditivo em 03 (três) vias de igual teor e forma, tudo na presença de 02 (duas) testemunhas instrumentais, para que surta seus imediatos e legais efeitos.</w:t>
      </w:r>
    </w:p>
    <w:p>
      <w:pPr>
        <w:pStyle w:val="Recuodecorpodetexto2"/>
        <w:spacing w:before="0" w:after="0"/>
        <w:ind w:firstLine="1418"/>
        <w:rPr/>
      </w:pPr>
      <w:r>
        <w:rPr/>
        <w:t>Nova Candelária, __ de __________ de 201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los Alberto Dick</w:t>
        <w:tab/>
        <w:tab/>
        <w:tab/>
        <w:tab/>
        <w:tab/>
        <w:t>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feito Municipal</w:t>
        <w:tab/>
        <w:tab/>
        <w:tab/>
        <w:tab/>
        <w:tab/>
        <w:t>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CONTRATANTE </w:t>
        <w:tab/>
        <w:tab/>
        <w:tab/>
        <w:tab/>
        <w:tab/>
        <w:tab/>
        <w:t>CONTRATADA</w:t>
      </w:r>
    </w:p>
    <w:p>
      <w:pPr>
        <w:pStyle w:val="Heading4"/>
        <w:rPr/>
      </w:pPr>
      <w:r>
        <w:rPr/>
        <w:t>Testemunhas</w:t>
      </w:r>
    </w:p>
    <w:p>
      <w:pPr>
        <w:pStyle w:val="Heading5"/>
        <w:ind w:hanging="0"/>
        <w:rPr/>
      </w:pPr>
      <w:r>
        <w:rPr/>
        <w:t>________________</w:t>
        <w:tab/>
        <w:tab/>
        <w:tab/>
        <w:tab/>
        <w:tab/>
        <w:tab/>
        <w:t>________________</w:t>
      </w:r>
    </w:p>
    <w:sectPr>
      <w:type w:val="nextPage"/>
      <w:pgSz w:w="11906" w:h="16838"/>
      <w:pgMar w:left="1701" w:right="1134" w:gutter="0" w:header="0" w:top="2835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981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hanging="11"/>
      <w:jc w:val="both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Brush Script MT" w:hAnsi="Brush Script MT" w:cs="Brush Script MT"/>
      <w:b w:val="false"/>
      <w:i w:val="false"/>
      <w:sz w:val="24"/>
      <w:u w:val="none"/>
    </w:rPr>
  </w:style>
  <w:style w:type="character" w:styleId="WW8Num2z0">
    <w:name w:val="WW8Num2z0"/>
    <w:qFormat/>
    <w:rPr>
      <w:rFonts w:ascii="Brush Script MT" w:hAnsi="Brush Script MT" w:cs="Brush Script MT"/>
      <w:b w:val="false"/>
      <w:i w:val="false"/>
      <w:sz w:val="24"/>
      <w:u w:val="none"/>
    </w:rPr>
  </w:style>
  <w:style w:type="character" w:styleId="WW8Num3z0">
    <w:name w:val="WW8Num3z0"/>
    <w:qFormat/>
    <w:rPr>
      <w:rFonts w:ascii="Brush Script MT" w:hAnsi="Brush Script MT" w:cs="Brush Script MT"/>
      <w:b w:val="false"/>
      <w:i w:val="false"/>
      <w:sz w:val="24"/>
      <w:u w:val="none"/>
    </w:rPr>
  </w:style>
  <w:style w:type="character" w:styleId="WW8Num4z0">
    <w:name w:val="WW8Num4z0"/>
    <w:qFormat/>
    <w:rPr>
      <w:rFonts w:ascii="Brush Script MT" w:hAnsi="Brush Script MT" w:cs="Brush Script MT"/>
      <w:b w:val="false"/>
      <w:i w:val="false"/>
      <w:sz w:val="24"/>
      <w:u w:val="none"/>
    </w:rPr>
  </w:style>
  <w:style w:type="character" w:styleId="WW8Num5z0">
    <w:name w:val="WW8Num5z0"/>
    <w:qFormat/>
    <w:rPr>
      <w:rFonts w:ascii="Brush Script MT" w:hAnsi="Brush Script MT" w:cs="Brush Script MT"/>
      <w:b w:val="false"/>
      <w:i w:val="false"/>
      <w:sz w:val="24"/>
      <w:u w:val="none"/>
    </w:rPr>
  </w:style>
  <w:style w:type="character" w:styleId="WW8Num6z0">
    <w:name w:val="WW8Num6z0"/>
    <w:qFormat/>
    <w:rPr>
      <w:rFonts w:ascii="Brush Script MT" w:hAnsi="Brush Script MT" w:cs="Brush Script MT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7z0">
    <w:name w:val="WW8NumSt7z0"/>
    <w:qFormat/>
    <w:rPr>
      <w:rFonts w:ascii="Brush Script MT" w:hAnsi="Brush Script MT" w:cs="Brush Script MT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552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spacing w:before="120" w:after="0"/>
      <w:ind w:firstLine="170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Primeirorecuodecorpodetexto">
    <w:name w:val="Primeiro recuo de corpo de texto"/>
    <w:basedOn w:val="TextBody"/>
    <w:qFormat/>
    <w:pPr>
      <w:overflowPunct w:val="true"/>
      <w:autoSpaceDE w:val="true"/>
      <w:spacing w:before="0" w:after="120"/>
      <w:ind w:firstLine="210"/>
      <w:jc w:val="left"/>
      <w:textAlignment w:val="auto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6:47:00Z</dcterms:created>
  <dc:creator>candelaria</dc:creator>
  <dc:description/>
  <cp:keywords/>
  <dc:language>en-US</dc:language>
  <cp:lastModifiedBy>Cliente</cp:lastModifiedBy>
  <cp:lastPrinted>2010-07-23T15:15:00Z</cp:lastPrinted>
  <dcterms:modified xsi:type="dcterms:W3CDTF">2015-09-25T16:40:00Z</dcterms:modified>
  <cp:revision>18</cp:revision>
  <dc:subject/>
  <dc:title>PREFEITURA MUNICIPAL DE NOVA CANDELÁRIA</dc:title>
</cp:coreProperties>
</file>